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049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 xml:space="preserve">1  </w:t>
      </w:r>
      <w:r>
        <w:rPr>
          <w:sz w:val="24"/>
          <w:szCs w:val="24"/>
        </w:rPr>
        <w:t xml:space="preserve">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049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ind w:left="12036" w:firstLine="36"/>
        <w:jc w:val="both"/>
        <w:rPr>
          <w:i/>
          <w:i/>
        </w:rPr>
      </w:pPr>
      <w:r>
        <w:rPr>
          <w:i/>
          <w:sz w:val="24"/>
          <w:szCs w:val="24"/>
        </w:rPr>
        <w:t xml:space="preserve">28.07.2021 №696, зі змінами від       29.09.2021 №806                                                                                                                       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юридичних осіб, яким поновлюються договори оренди земельних ділянок*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  <w:szCs w:val="16"/>
        </w:rPr>
      </w:pPr>
      <w:r>
        <w:rPr>
          <w:b/>
          <w:i/>
          <w:iCs/>
          <w:sz w:val="2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260"/>
        <w:gridCol w:w="3119"/>
        <w:gridCol w:w="2268"/>
        <w:gridCol w:w="2551"/>
        <w:gridCol w:w="1276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rPr/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8" w:hanging="28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Категорія земель та 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             діля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державної                       реєстрації діючого договору орен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права  оренд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рок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  оренди                   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«ІСТРЕЙ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магазину продовольчих та непродовольчих товар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ул. Володим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ликого, 51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134:00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0,28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.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1661717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ІАЛ ІСТЕЙ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зміщення магазину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приміщення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ул. Магістральна, 17б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3:307:0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32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 земельної ділянки, що передається в оренду, відповідно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астки об’єк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рухомого май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4166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Л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 xml:space="preserve">розміщення комплексу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обробницького  цеху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кровський 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Ракітіна, 21/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4:086:0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618915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br w:type="page"/>
      </w: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2 </w:t>
        <w:tab/>
        <w:tab/>
        <w:tab/>
        <w:tab/>
        <w:tab/>
        <w:tab/>
        <w:tab/>
        <w:t>Продовження додатка 1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260"/>
        <w:gridCol w:w="3119"/>
        <w:gridCol w:w="2268"/>
        <w:gridCol w:w="2551"/>
        <w:gridCol w:w="1276"/>
      </w:tblGrid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жено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ИВОРІЗЬКА ПРОМИСЛ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ЙНА КОМПАНІ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49" w:firstLine="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-49" w:firstLine="1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іншого призначення,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дослідної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и з виготовлення спеціальних оли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кровський 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ул. Електрозаводська, 1д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4:282:1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9.2016 №1648627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11.08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жено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К-ІНВЕС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ташування комплексу будівель зі зберігання товар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ровський 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ул. Електрозаводська, 23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4:382:0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2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604391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8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ИВОРІЗЬКИЙ СУРІКОВ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ОД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ншого призначення,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зміщення цеху з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готовлення ема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Купріна, 12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8:081:0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59027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8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жено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ТРІУМ ДЕЛЬ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торговельно-виставочного комплек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Лермонтова, 26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8:359:0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36109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.08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ІНЖИНІРІНГОВО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ИРОБНИЧ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ПІДПРИЄМ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ЕНЕРГІ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ншого призначення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ташування виробничої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Окружна, 127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8:077:0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1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077538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7.08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жено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різька фірма «Текстиль ЛТД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магазину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чих товар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л. Лебедєва-Кумача, 1/2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8:358:01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7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5343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6.07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</w:r>
      <w:r>
        <w:rPr/>
        <w:t>Продовження додатка 1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260"/>
        <w:gridCol w:w="3119"/>
        <w:gridCol w:w="2268"/>
        <w:gridCol w:w="2551"/>
        <w:gridCol w:w="1276"/>
      </w:tblGrid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ТЕ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НІПРОВСЬКІ ЕЛЕКТРОМЕРЕЖІ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ншого призначення,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зміщення  існуючої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лі ТП-12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рнівський 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Адмірала Головка, 61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7:061:00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8.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615528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8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ТЕ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І ЕЛЕКТРОМЕРЕЖІ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існуючої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лі РП-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Гданцівська, 17в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8:576:0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7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56000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.07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i/>
          <w:sz w:val="24"/>
          <w:szCs w:val="24"/>
        </w:rPr>
        <w:t>* Поновлення договорів оренди земельних ділянок, що містять умови про їх поновлення після закінчення строку, на який їх укладено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tabs>
          <w:tab w:val="clear" w:pos="708"/>
          <w:tab w:val="left" w:pos="4536" w:leader="none"/>
          <w:tab w:val="left" w:pos="6521" w:leader="none"/>
          <w:tab w:val="left" w:pos="7088" w:leader="none"/>
        </w:tabs>
        <w:ind w:left="709" w:hanging="0"/>
        <w:rPr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еруюча справами виконкому</w:t>
        <w:tab/>
        <w:tab/>
        <w:tab/>
        <w:t xml:space="preserve">  Тетяна Мал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930" w:leader="none"/>
      </w:tabs>
      <w:ind w:right="-156" w:hanging="0"/>
      <w:rPr/>
    </w:pPr>
    <w:r>
      <w:rPr>
        <w:i/>
        <w:sz w:val="4"/>
        <w:szCs w:val="24"/>
      </w:rPr>
      <w:t>про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5:57:00Z</dcterms:created>
  <dc:creator>User 5</dc:creator>
  <dc:description/>
  <cp:keywords/>
  <dc:language>en-US</dc:language>
  <cp:lastModifiedBy>ground60</cp:lastModifiedBy>
  <cp:lastPrinted>2021-07-08T12:25:00Z</cp:lastPrinted>
  <dcterms:modified xsi:type="dcterms:W3CDTF">2025-06-27T06:05:00Z</dcterms:modified>
  <cp:revision>3</cp:revision>
  <dc:subject/>
  <dc:title>Додаток</dc:title>
</cp:coreProperties>
</file>